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COMUNICACIONES REMITIDAS POR LA FISCALIA GENERAL DE LA REPUBLICA (ART. 14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(Los oficios y despachos remitidos por la Fiscalía General de la República serían los mismos que se han incluido como: Solicitud de Auxilio Judicial (Art. 137), Reiteración de la Solicitud de Auxilio Judicial (Art. 141) y Reiteración de la Solicitud de Auxilio Judicial por Conducto de la Corte Suprema de Justicia. Basta con cambiar la persona que lo firma, que en este caso sería el Fiscal)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6:39:00Z</dcterms:created>
  <dc:creator>CORTE SUPREMA DE JUSTICIA</dc:creator>
  <dc:description/>
  <dc:language>en-US</dc:language>
  <cp:lastModifiedBy>PROYECTO DE ASISTENCIA</cp:lastModifiedBy>
  <dcterms:modified xsi:type="dcterms:W3CDTF">1999-01-29T21:04:00Z</dcterms:modified>
  <cp:revision>6</cp:revision>
  <dc:subject/>
  <dc:title>COMUNICACIONES REMITIDAS POR LA FISCALIA GENERAL DE LA REPUBLICA (ART</dc:title>
</cp:coreProperties>
</file>